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658"/>
        <w:gridCol w:w="2701"/>
        <w:gridCol w:w="425"/>
        <w:gridCol w:w="2096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56"/>
        <w:gridCol w:w="183"/>
        <w:gridCol w:w="34"/>
        <w:gridCol w:w="22"/>
      </w:tblGrid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L202"/>
            <w:bookmarkStart w:id="1" w:name="RANGE!A1%3AL202"/>
            <w:bookmarkEnd w:id="1"/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ральского городского округа</w:t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86 от </w:t>
            </w:r>
            <w:r>
              <w:rPr>
                <w:sz w:val="20"/>
                <w:szCs w:val="20"/>
              </w:rPr>
              <w:t>03.09.2014</w:t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7445" w:type="dxa"/>
            <w:gridSpan w:val="2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           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од доходов бюджета Новоуральского городского округа на 2015 и 2016  годы</w:t>
            </w:r>
          </w:p>
        </w:tc>
      </w:tr>
      <w:tr>
        <w:trPr>
          <w:trHeight w:val="315" w:hRule="atLeast"/>
        </w:trPr>
        <w:tc>
          <w:tcPr>
            <w:tcW w:w="7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</w:t>
            </w:r>
          </w:p>
        </w:tc>
        <w:tc>
          <w:tcPr>
            <w:tcW w:w="2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рублях                                             на  2015 год</w:t>
            </w:r>
          </w:p>
        </w:tc>
        <w:tc>
          <w:tcPr>
            <w:tcW w:w="25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рублях                               на  2016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58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390 </w:t>
            </w:r>
            <w:r>
              <w:rPr>
                <w:sz w:val="28"/>
                <w:szCs w:val="28"/>
                <w:lang w:val="en-US"/>
              </w:rPr>
              <w:t>6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 615 336 </w:t>
            </w:r>
            <w:r>
              <w:rPr>
                <w:sz w:val="28"/>
                <w:szCs w:val="28"/>
                <w:lang w:val="en-US"/>
              </w:rPr>
              <w:t>327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</w:t>
            </w:r>
            <w:r>
              <w:rPr>
                <w:sz w:val="28"/>
                <w:szCs w:val="28"/>
                <w:lang w:val="en-US"/>
              </w:rPr>
              <w:t>38 87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52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4</w:t>
            </w:r>
            <w:r>
              <w:rPr>
                <w:sz w:val="28"/>
                <w:szCs w:val="28"/>
                <w:lang w:val="en-US"/>
              </w:rPr>
              <w:t>3 82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27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000000000000000</w:t>
            </w:r>
          </w:p>
        </w:tc>
        <w:tc>
          <w:tcPr>
            <w:tcW w:w="2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</w:t>
            </w: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30 </w:t>
            </w:r>
            <w:r>
              <w:rPr>
                <w:sz w:val="28"/>
                <w:szCs w:val="28"/>
                <w:lang w:val="en-US"/>
              </w:rPr>
              <w:t>416 047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 9</w:t>
            </w: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 xml:space="preserve"> 7</w:t>
            </w:r>
            <w:r>
              <w:rPr>
                <w:sz w:val="28"/>
                <w:szCs w:val="28"/>
                <w:lang w:val="en-US"/>
              </w:rPr>
              <w:t>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30 </w:t>
            </w:r>
            <w:r>
              <w:rPr>
                <w:sz w:val="28"/>
                <w:szCs w:val="28"/>
                <w:lang w:val="en-US"/>
              </w:rPr>
              <w:t>4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7</w:t>
            </w:r>
            <w:r>
              <w:rPr>
                <w:sz w:val="28"/>
                <w:szCs w:val="28"/>
              </w:rPr>
              <w:t>,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3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1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1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4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5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30226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 701 013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73 574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200002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50400002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7 013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9 574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83 41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31 502,9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100000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83 41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31 502,9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60600000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500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7 695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64 912,5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3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0 5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5 305,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8070000100001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195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07,0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44 631,6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262 568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0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51 010,6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87 672,8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1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47 588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37 714,9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2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77 16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3 697,2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3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93,6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93,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507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6 867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6 867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700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5 492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7 172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10900000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129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724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5 914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5 998,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20100001000012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5 914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5 998,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 28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869,7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100000000013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 58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 42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30200000000013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9,7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1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продажи квартир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100000000041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402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57 415,25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1 354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3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411,64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847,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06000016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35,7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04,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25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03,26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683,0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28000016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032,7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 830,3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32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75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150,2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37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169000000000014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 681,95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 238,7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44 517 3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71 508 5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0000000000000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44 517 3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71 508 5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1 790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61 794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491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83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1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491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83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7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299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 95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1007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6 299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5 95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7 465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 978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009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00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 160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 673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 160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 673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277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68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 15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 93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отдыха детей в каникулярное время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2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29 9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66 4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08 406 4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60 881 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1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1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5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05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7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07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2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4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3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2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4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03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010 4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 579 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 010 4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 579 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 государственной собственности Свердловской обла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3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024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757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320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 60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84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 602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 842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в части финансирования расходов на оплату труда работников  обще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 008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 219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 дошкольных 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39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594 000,00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 623 000,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00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6  855 000,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19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01000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19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010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5 000,00</w:t>
            </w:r>
          </w:p>
        </w:tc>
        <w:tc>
          <w:tcPr>
            <w:tcW w:w="19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ные межбюджетные трансферты, передаваемые бюджетам городских округов 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02049904000015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5 000 000,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25:00Z</dcterms:created>
  <dc:creator>fdc15</dc:creator>
  <dc:description/>
  <cp:keywords/>
  <dc:language>en-US</dc:language>
  <cp:lastModifiedBy>1</cp:lastModifiedBy>
  <cp:lastPrinted>2014-09-04T16:43:00Z</cp:lastPrinted>
  <dcterms:modified xsi:type="dcterms:W3CDTF">2014-09-12T06:14:00Z</dcterms:modified>
  <cp:revision>3</cp:revision>
  <dc:subject/>
  <dc:title>Приложение № 3</dc:title>
</cp:coreProperties>
</file>